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Multimedia Project : U.S. Physical Features Project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Mrs. Zarnik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6"/>
        <w:gridCol w:w="1776"/>
        <w:gridCol w:w="1772"/>
        <w:gridCol w:w="1776"/>
        <w:gridCol w:w="1800"/>
      </w:tblGrid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rganization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ent is well organized using headings. 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s headings to organize, but the overall organization of topics appears flawed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ent is logically organized for the most part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was no clear or logical organizational structure, just lots of facts. </w:t>
            </w:r>
          </w:p>
        </w:tc>
      </w:tr>
      <w:tr>
        <w:trPr>
          <w:trHeight w:val="1500" w:hRule="atLeast"/>
        </w:trPr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kes excellent use of font, color, graphics, effects, etc. to enhance the presentation. 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kes good use of font, color, graphics, effects, etc. to enhance to presentation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kes use of font, color, graphics, effects, etc. but occasionally these detract from the presentation content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 of font, color, graphics, effects etc. but these often distract from the presentaion content. </w:t>
            </w:r>
          </w:p>
        </w:tc>
      </w:tr>
      <w:tr>
        <w:trPr>
          <w:trHeight w:val="1500" w:hRule="atLeast"/>
        </w:trPr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tent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vers topic in-depth using all 8 mandatory features and no factual errors. (Met objective of 20 slides) 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ludes most of the 8 madatory features and no factual errors. (May have not met objective of 20 slides)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ludes most of the 8 madatory features but there are 1-2 factual errors. (May have not met objective of 20 slides)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ent is minimal OR there are several factual errors.(May have used substantially less than the objective of 20 slides) </w:t>
            </w:r>
          </w:p>
        </w:tc>
      </w:tr>
      <w:tr>
        <w:trPr>
          <w:trHeight w:val="1500" w:hRule="atLeast"/>
        </w:trPr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ral Presentation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teresting, well-rehearsed with smooth delivery that holds audience attention. 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latively interesting, rehearsed with a fairly smooth delivery that usually holds audience attention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livery not smooth, but able to hold audience attention most of the time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livery not smooth and audience attention lost. </w:t>
            </w:r>
          </w:p>
        </w:tc>
      </w:tr>
      <w:tr>
        <w:trPr>
          <w:trHeight w:val="1500" w:hRule="atLeast"/>
        </w:trPr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articipation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oth learners worked cooperatively to successfully complete their project. 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earners needed some intervention from the teacher to complete their project successfully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earners had difficulty working cooperatively and so their project suffered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earners could not work cooperatively even with teacher intervention and so had to complete the project independently.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7:32:00Z</dcterms:created>
  <dc:creator>Cobb County School District</dc:creator>
  <dc:description/>
  <cp:keywords/>
  <dc:language>en-US</dc:language>
  <cp:lastModifiedBy>Cobb County School District</cp:lastModifiedBy>
  <dcterms:modified xsi:type="dcterms:W3CDTF">2009-06-30T17:32:00Z</dcterms:modified>
  <cp:revision>2</cp:revision>
  <dc:subject/>
  <dc:title>Multimedia Project : U</dc:title>
</cp:coreProperties>
</file>